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ИНИСТЕРСТВО ФИНАНСОВ РОССИЙСКОЙ ФЕДЕРАЦИИ</w:t>
      </w:r>
    </w:p>
    <w:p>
      <w:pPr>
        <w:pStyle w:val="ConsPlusTitle"/>
        <w:widowControl/>
        <w:jc w:val="center"/>
        <w:rPr/>
      </w:pPr>
      <w:r>
        <w:rPr/>
        <w:t>N 02-03-09/523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ОЕ КАЗНАЧЕЙСТВО</w:t>
      </w:r>
    </w:p>
    <w:p>
      <w:pPr>
        <w:pStyle w:val="ConsPlusTitle"/>
        <w:widowControl/>
        <w:jc w:val="center"/>
        <w:rPr/>
      </w:pPr>
      <w:r>
        <w:rPr/>
        <w:t>N 42-7.4-05/5.1-73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ИСЬМО</w:t>
      </w:r>
    </w:p>
    <w:p>
      <w:pPr>
        <w:pStyle w:val="ConsPlusTitle"/>
        <w:widowControl/>
        <w:jc w:val="center"/>
        <w:rPr/>
      </w:pPr>
      <w:r>
        <w:rPr/>
        <w:t>от 25 ноября 2011 год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Бюджетным посланием</w:t>
        </w:r>
      </w:hyperlink>
      <w:r>
        <w:rPr/>
        <w:t xml:space="preserve"> Президента Российской Федерации Федеральному Собранию Российской Федерации от 29.06.2011 "О бюджетной политике в 2012 - 2014 годах" 1 января 2012 года завершается переходный период для перевода федеральных бюджетных и автономных учреждений на новый порядок финансового обеспечения оказания государственных услуг (выполнения работ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ях организации перехода на финансовое обеспечение выполнения федеральными бюджетными и автономными учреждениями государственного задания на оказание государственных услуг (выполнение работ) (далее - государственное задание) путем предоставления им субсидий из федерального бюджета в соответствии с </w:t>
      </w:r>
      <w:hyperlink r:id="rId3">
        <w:r>
          <w:rPr>
            <w:rStyle w:val="InternetLink"/>
            <w:color w:val="0000FF"/>
          </w:rPr>
          <w:t>абзацем первым статьи 78.1</w:t>
        </w:r>
      </w:hyperlink>
      <w:r>
        <w:rPr/>
        <w:t xml:space="preserve"> Бюджетного кодекса Российской Федерации необходимо осуществить следующие мероприятия.</w:t>
      </w:r>
    </w:p>
    <w:p>
      <w:pPr>
        <w:pStyle w:val="Normal"/>
        <w:autoSpaceDE w:val="false"/>
        <w:ind w:firstLine="540"/>
        <w:jc w:val="both"/>
        <w:rPr/>
      </w:pPr>
      <w:r>
        <w:rPr/>
        <w:t>1. Федеральным бюджетным учреждениям следует открыть в территориальных органах Федерального казначейства лицевые счета, предназначенные для учета операций:</w:t>
      </w:r>
    </w:p>
    <w:p>
      <w:pPr>
        <w:pStyle w:val="Normal"/>
        <w:autoSpaceDE w:val="false"/>
        <w:ind w:firstLine="540"/>
        <w:jc w:val="both"/>
        <w:rPr/>
      </w:pPr>
      <w:r>
        <w:rPr/>
        <w:t>со средствами бюджетных учреждений (за исключением субсидий на иные цели, а также бюджетных инвестиций, предоставленных бюджетным учреждениям из федерального бюджета) - до 30 декабря 2011 года;</w:t>
      </w:r>
    </w:p>
    <w:p>
      <w:pPr>
        <w:pStyle w:val="Normal"/>
        <w:autoSpaceDE w:val="false"/>
        <w:ind w:firstLine="540"/>
        <w:jc w:val="both"/>
        <w:rPr/>
      </w:pPr>
      <w:r>
        <w:rPr/>
        <w:t>со средствами, предоставленными бюджетным учреждениям из федерального бюджета в виде субсидий на иные цели, а также бюджетных инвестиций - по мере необходим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ля этого федеральным органам государственной власти (государственным органам), осуществляющим функции и полномочия учредителя в отношении указанных учреждений, и Федеральному казначейству необходимо организовать работу по своевременному внесению изменений в сводный реестр главных распорядителей, распорядителей и получателей средств федерального бюджета, главных администраторов и администраторов доходов федерального бюджета, главных администраторов и администраторов источников финансирования дефицита федерального бюджета (далее - Сводный реестр), открытию (закрытию) федеральными бюджетными учреждениями в территориальных органах Федерального казначейства соответствующих лицевых счетов в соответствии с </w:t>
      </w:r>
      <w:hyperlink r:id="rId4">
        <w:r>
          <w:rPr>
            <w:rStyle w:val="InternetLink"/>
            <w:color w:val="0000FF"/>
          </w:rPr>
          <w:t>приложением N 1</w:t>
        </w:r>
      </w:hyperlink>
      <w:r>
        <w:rPr/>
        <w:t xml:space="preserve"> к настоящему письму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лицевой счет получателя бюджетных средств, открытый в органе Федерального казначейства федеральному бюджетному учреждению, являющемуся получателем бюджетных средств, переоформлен в связи с внесением изменений в его учредительные документы, то для открытия ему лицевого счета бюджетного учреждения повторное представление учредительного документа и свидетельства о государственной регистрации юридического лица не требуется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документы вместе с описью переданных документов подлежат хранению в деле федерального бюджетного учреждения, а их копии - в деле клиента, оформленном федеральному бюджетному учреждению, как участнику бюджетного процесс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крытие федеральным автономным учреждениям лицевых счетов автономных учреждений и закрытие лицевых счетов, открытых им как участникам бюджетного процесса в территориальных органах Федерального казначейства, осуществляется в аналогичном порядке в соответствии с </w:t>
      </w:r>
      <w:hyperlink r:id="rId5">
        <w:r>
          <w:rPr>
            <w:rStyle w:val="InternetLink"/>
            <w:color w:val="0000FF"/>
          </w:rPr>
          <w:t>приложением N 2</w:t>
        </w:r>
      </w:hyperlink>
      <w:r>
        <w:rPr/>
        <w:t xml:space="preserve"> к настоящему письму.</w:t>
      </w:r>
    </w:p>
    <w:p>
      <w:pPr>
        <w:pStyle w:val="Normal"/>
        <w:autoSpaceDE w:val="false"/>
        <w:ind w:firstLine="540"/>
        <w:jc w:val="both"/>
        <w:rPr/>
      </w:pPr>
      <w:r>
        <w:rPr/>
        <w:t>При этом в целях упорядочения взаимодействия органов Федерального казначейства и федеральных бюджетных и автономных учреждений прием документов, представляемых федеральными бюджетными и автономными учреждениями для внесения изменений в Сводный реестр, открытия (закрытия) соответствующих лицевых счетов, осуществляется согласно графику, составленному соответствующим органом Федерального казначей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При наличии не исполненных на 1 января 2012 года в органах Федерального казначейства исполнительных документов, должниками по которым являются федеральные бюджетные учреждения, органам Федерального казначейства следует в соответствии с </w:t>
      </w:r>
      <w:hyperlink r:id="rId6">
        <w:r>
          <w:rPr>
            <w:rStyle w:val="InternetLink"/>
            <w:color w:val="0000FF"/>
          </w:rPr>
          <w:t>Порядком</w:t>
        </w:r>
      </w:hyperlink>
      <w:r>
        <w:rPr/>
        <w:t xml:space="preserve"> ведения учета и осуществления хранения органами Федерального казначейства исполнительных документов, предусматривающих обращение взыскания на средства бюджетных учреждений, и иных документов, связанных с их исполнением, утвержденным Приказом Федерального казначейства от 26.08.2010 N 8н, осуществить учет указанных исполнительных документов в объеме их неисполненной части. При этом сроки, предусмотренные для исполнения указанных исполнительных документов, в соответствии с </w:t>
      </w:r>
      <w:hyperlink r:id="rId7">
        <w:r>
          <w:rPr>
            <w:rStyle w:val="InternetLink"/>
            <w:color w:val="0000FF"/>
          </w:rPr>
          <w:t>пунктом 20 статьи 30</w:t>
        </w:r>
      </w:hyperlink>
      <w:r>
        <w:rPr/>
        <w:t xml:space="preserve"> Федерального закона от 08.05.2010 N 83-ФЗ, следует исчислять с момента их предъявления в орган Федерального казначейства по месту открытия федеральному бюджетному учреждению - должнику лицевых счетов как получателю средств федерального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читывая положения </w:t>
      </w:r>
      <w:hyperlink r:id="rId8">
        <w:r>
          <w:rPr>
            <w:rStyle w:val="InternetLink"/>
            <w:color w:val="0000FF"/>
          </w:rPr>
          <w:t>пункта 3.19 статьи 2</w:t>
        </w:r>
      </w:hyperlink>
      <w:r>
        <w:rPr/>
        <w:t xml:space="preserve"> Федерального закона от 03.11.2006 N 174-ФЗ "Об автономных учреждениях", учет неисполненных исполнительных документов, должниками по которым являются федеральные автономные учреждения, осуществляется в порядке, аналогичном установленному для бюджетных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Федеральным бюджетным и автономным учреждениям при внесении в договоры (государственные контракты) изменений, связанных с новым порядком финансового обеспечения их деятельности, необходимо руководствоваться разъяснениями Министерства финансов Российской Федерации и Федерального казначейства от 31.12.2010 </w:t>
      </w:r>
      <w:hyperlink r:id="rId9">
        <w:r>
          <w:rPr>
            <w:rStyle w:val="InternetLink"/>
            <w:color w:val="0000FF"/>
          </w:rPr>
          <w:t>N 02-03-06/5491/ N 42-7.4-05/5.2-12</w:t>
        </w:r>
      </w:hyperlink>
      <w:r>
        <w:rPr/>
        <w:t xml:space="preserve"> и Министерства финансов Российской Федерации от 08.08.2011 </w:t>
      </w:r>
      <w:hyperlink r:id="rId10">
        <w:r>
          <w:rPr>
            <w:rStyle w:val="InternetLink"/>
            <w:color w:val="0000FF"/>
          </w:rPr>
          <w:t>N 02-03-06/3599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4. Доходы от сдачи в аренду имущества, находящегося в федеральной собственности и переданного в оперативное управление федеральным бюджетным и автономным учреждениям, с даты перехода на новый порядок финансового обеспечения деятельности указанных учреждений будут поступать в их самостоятельное распоряжение и использоваться в соответствии с планом финансово-хозяйствен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этим указанным учреждениям необходимо обеспечить внесение изменений в соответствующие договоры аренды в части уточнения их наименования (при необходимости) как стороны договора и банковских реквизитов.</w:t>
      </w:r>
    </w:p>
    <w:p>
      <w:pPr>
        <w:pStyle w:val="Normal"/>
        <w:autoSpaceDE w:val="false"/>
        <w:ind w:firstLine="540"/>
        <w:jc w:val="both"/>
        <w:rPr/>
      </w:pPr>
      <w:r>
        <w:rPr/>
        <w:t>При этом Федеральным законом "О федеральном бюджете на 2012 год и на плановый период 2013 и 2014 годы" не предусмотрено право использования федеральными бюджетными и автономными учреждениями в 2012 году остатка неиспользованного источника дополнительного бюджетного финансирования за счет арендных платежей. В связи с этим федеральным бюджетным и автономным учреждениям рекомендуется завершить расчеты за счет указанного источника до конца 2011 года с учетом целесообразности и эффективности соответствующих расходов.</w:t>
      </w:r>
    </w:p>
    <w:p>
      <w:pPr>
        <w:pStyle w:val="Normal"/>
        <w:autoSpaceDE w:val="false"/>
        <w:ind w:firstLine="540"/>
        <w:jc w:val="both"/>
        <w:rPr/>
      </w:pPr>
      <w:r>
        <w:rPr/>
        <w:t>При этом Министерство финансов Российской Федерации планирует предложить Правительству Российской Федерации при внесении изменений в Федеральный закон "О федеральном бюджете на 2012 год и на плановый период 2013 и 2014 годы" увеличить соответствующим главным распорядителям средств федерального бюджета бюджетные ассигнования на предоставление субсидий на иные цели федеральным бюджетным и автономным учреждениям в размере, не превышающем остатки на 1 января 2012 года неиспользованных источников дополнительного бюджетного финансирования за счет аренд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>5. Остатки средств, полученные федеральными казенными учреждениями и федеральными бюджетными учреждениями, являющимися получателями средств федерального бюджета, от приносящей доход деятельности и отраженные на счетах, открытых органам Федерального казначейства в учреждениях Центрального банка Российской Федерации на балансовом счете N 40503 "Счета организаций, находящихся в федеральной собственности. Некоммерческие организации", в первый рабочий день 2012 года подлежат перечислению органами Федерального казначейства на счета, открытые им на балансовом счете N 40302 "Средства, поступающие во временное распоряжение бюджетных учреждений", и отражению на лицевых счетах для учета операций со средствами, поступающими во временное распоряжение получателя бюджетных средств, открытых органам Федерального казначейства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средства не позднее пятого рабочего дня 2012 года подлежат перечислению органами Федерального казначейства:</w:t>
      </w:r>
    </w:p>
    <w:p>
      <w:pPr>
        <w:pStyle w:val="Normal"/>
        <w:autoSpaceDE w:val="false"/>
        <w:ind w:firstLine="540"/>
        <w:jc w:val="both"/>
        <w:rPr/>
      </w:pPr>
      <w:r>
        <w:rPr/>
        <w:t>в части средств, полученных федеральными казенными учреждениями от приносящей доход деятельности, - в доход федераль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в части средств, полученных федеральными бюджетными учреждениями как получателями средств федерального бюджета, - указанным бюджетным учреждениям или в случае изменения их типа на автономные - федеральным автономным учреждениям на счета, открытые в учреждениях Центрального банка Российской Федерации (кредитных организациях) органам Федерального казначейства (федеральным автономным учреждениям), на которых в соответствии с законодательством Российской Федерации отражаются операции со средствами федеральных бюджетных и автономных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  <w:t>Соответствующие операции отражаются на открытых в органах Федерального казначейства лицевых счетах федеральных бюджетных и автономных учреждений (в случае открытия автономным учреждениям лицевых счетов в органах Федерального казначейства).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ым бюджетным и автономным учреждениям необходимо в течение 2012 года перечислить в федеральный бюджет суммы средств, полученных ими от приносящей доход деятельности, отраженных по состоянию на 1 января 2012 года на их лицевых счетах получателя бюджетных средств с признаком "без права расходования", в связи с отсутствием в разрешении на осуществление приносящей доход деятельности источника образования указанных вне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Заместитель</w:t>
      </w:r>
    </w:p>
    <w:p>
      <w:pPr>
        <w:pStyle w:val="Normal"/>
        <w:autoSpaceDE w:val="false"/>
        <w:jc w:val="right"/>
        <w:rPr/>
      </w:pPr>
      <w:r>
        <w:rPr/>
        <w:t>Министра финансов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Т.Г.НЕСТЕРЕНКО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Руководитель</w:t>
      </w:r>
    </w:p>
    <w:p>
      <w:pPr>
        <w:pStyle w:val="Normal"/>
        <w:autoSpaceDE w:val="false"/>
        <w:jc w:val="right"/>
        <w:rPr/>
      </w:pPr>
      <w:r>
        <w:rPr/>
        <w:t>Федерального казначейст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/>
        <w:t>Р.Е.АРТЮХИН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МЕРОПРИЯТИЙ ГЛАВНЫХ РАСПОРЯДИТЕЛЕЙ СРЕДСТВ</w:t>
      </w:r>
    </w:p>
    <w:p>
      <w:pPr>
        <w:pStyle w:val="Normal"/>
        <w:autoSpaceDE w:val="false"/>
        <w:jc w:val="center"/>
        <w:rPr/>
      </w:pPr>
      <w:r>
        <w:rPr/>
        <w:t>ФЕДЕРАЛЬНОГО БЮДЖЕТА И ФЕДЕРАЛЬНЫХ БЮДЖЕТНЫХ УЧРЕЖДЕНИЙ,</w:t>
      </w:r>
    </w:p>
    <w:p>
      <w:pPr>
        <w:pStyle w:val="Normal"/>
        <w:autoSpaceDE w:val="false"/>
        <w:jc w:val="center"/>
        <w:rPr/>
      </w:pPr>
      <w:r>
        <w:rPr/>
        <w:t>ЯВЛЯЮЩИХСЯ ПОЛУЧАТЕЛЯМИ БЮДЖЕТНЫХ СРЕДСТВ, ПО ОТКРЫТИЮ</w:t>
      </w:r>
    </w:p>
    <w:p>
      <w:pPr>
        <w:pStyle w:val="Normal"/>
        <w:autoSpaceDE w:val="false"/>
        <w:jc w:val="center"/>
        <w:rPr/>
      </w:pPr>
      <w:r>
        <w:rPr/>
        <w:t>ФЕДЕРАЛЬНЫМ БЮДЖЕТНЫМ УЧРЕЖДЕНИЯМ НОВЫХ ЛИЦЕВЫХ СЧЕТОВ</w:t>
      </w:r>
    </w:p>
    <w:p>
      <w:pPr>
        <w:pStyle w:val="Normal"/>
        <w:autoSpaceDE w:val="false"/>
        <w:jc w:val="center"/>
        <w:rPr/>
      </w:pPr>
      <w:r>
        <w:rPr/>
        <w:t>И ЗАКРЫТИЮ ЛИЦЕВЫХ СЧЕТОВ, ОТКРЫТЫХ ИМ КАК УЧАСТНИКАМ</w:t>
      </w:r>
    </w:p>
    <w:p>
      <w:pPr>
        <w:pStyle w:val="Normal"/>
        <w:autoSpaceDE w:val="false"/>
        <w:jc w:val="center"/>
        <w:rPr/>
      </w:pPr>
      <w:r>
        <w:rPr/>
        <w:t>БЮДЖЕТНОГО ПРОЦЕССА &lt;1&gt;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─────┬──────────────────────────┬──────────────┬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N N │      Мероприятия      │   Перечень документов    │Рекомендуемые │ Ответственные │     Куд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 │                       │                          │    сроки     │  исполнители  │предоставляется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────────────────┼──────────────┼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 │Получение    информации│  Перечень БУ, АУ и  КУ,  │до 10 декабря │   ФК (УЕКС)   │     ТОФК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  МФ  РФ  о   составе│  подведомственных ГРБС   │    2011 г.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ходящихся  в  ведении│              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РБС  АУ,  БУ  и  КУ  с│              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01.01.2012             │              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────────────────┼──────────────┼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│Доведение  Перечня  БУ,│  Перечень БУ,  АУ и КУ,  │до 15 декабря │   ФК (УЕКС)   │     ТОФК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У        и         КУ,│  подведомственных ГРБС   │    2011 г.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дведомственных  ГРБС,│              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 ТОФК                │              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────────────────┼──────────────┼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 │Принятие   решения    о│Решение  о  предоставлении│ до 1 декабря │     ГРБС      │      ФБУ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доставлении         │бюджетному      учреждению│    2011 г.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юджетному   учреждению│субсидии  из  федерального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бсидии             из│бюджета в  соответствии  с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едерального бюджета  в│пунктом  1   статьи   78.1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ответствии с  пунктом│Бюджетного         кодекса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      статьи      78.1│Российской Федерации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юджетного      кодекса│              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ссийской Федерации   │              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────────────────┼──────────────┼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 │Предоставление         │1)  Заявка  на  исключение│до 20 декабря │     ГРБС      │     МОУ ФК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кументов           на│реквизитов      участников│    2011 г.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сключение   реквизитов│бюджетного   процесса   из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БУ     из     Сводного│Сводного   реестра    (код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естра  по  инициативе│формы по КФД 0531668);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РБС                   │2)  Документ,   являющийся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снованием для  исключения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реквизитов   из   Сводного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реестра       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────────────────┼──────────────┼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 │Предоставление         │1)  Заявка  на  исключение│до 20 декабря │      ФБУ      │     ТОФК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кументов           на│реквизитов      участников│    2011 г.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сключение   реквизитов│бюджетного   процесса   из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БУ     из     Сводного│Сводного   реестра    (код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естра  по  инициативе│формы по КФД 0531668);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БС                    │2)  Документ,   являющийся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снованием для  исключения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реквизитов   из   Сводного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реестра       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────────────────┼──────────────┼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 │Подтверждение      ГРБС│Уведомление              о│  не позднее  │     ГРБС      │     МОУ ФК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явок  на   исключение│подтверждении заявок  (код│ трех рабочих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квизитов из  Сводного│формы по КФД 0531665)     │  дней после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естра,               │                          │  получения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дставленных ФБУ     │                          │  Заявки на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сключение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еквизитов  │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┴──────────────────────────┴──────────────┴───────────────┴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 │Открытие  ФБУ  лицевого  счета  бюджетного  учреждения,  отдельного  лицевого  счета   бюджет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реждения, лицевого счета для учета операций со средствами ОМС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┬──────────────────────────┬──────────────┬───────────────┬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1.│Предоставление         │1) Заявление  на  открытие│до 20 декабря │      ФБУ      │     ТОФК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кументов          для│лицевого счета  для  учета│    2011 г.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крытия            ФБУ│операций       неучастника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ответствующих        │бюджетного  процесса  (код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цевых счетов &lt;2&gt;     │формы по КФД 0531832)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2)    Карточка    образцов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одписей к лицевому  счету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для     учета     операций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неучастника     бюджетного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роцесса (код формы по КФД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0531833)      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3)  Копия   учредительного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документа (копия положения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б            обособленном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одразделении)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4)   Копия   документа   о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государственной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регистрации   юридического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лица          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5) Копия  свидетельства  о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остановке     на     учет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юридического    лица     в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налоговом  органе   (копия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уведомления  о  постановке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на учет в налоговом органе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юридического лица)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6)             Ходатайство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вышестоящего учреждения об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ткрытии  лицевого   счета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бособленному 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одразделению  (в   случае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тсутствия в Заявлении  на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ткрытие  лицевого   счета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для     учета     операций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неучастника     бюджетного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роцесса (код формы по КФД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0531832)           отметки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вышестоящего учреждения)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────────────────┼──────────────┼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2.│Открытие        лицевых│Выписка из лицевого  счета│  не позднее  │     ТОФК      │      ФБУ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четов                и│бюджетного      учреждения│  25 декабря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доставление         │(Выписка   из   отдельного│   2011 г.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кументов    ФБУ    об│лицевого счета  бюджетного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крытии       лицевого│учреждения)   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чета                  │              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────────────────┼──────────────┼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3.│Представление          │Информация  о   реквизитах│до 30 декабря │      ФБУ      │     ГРБС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формации    ГРБС    о│лицевого счета ФБУ        │    2011 г.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квизитах     лицевого│              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чета для  перечисления│              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бсидий               │              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────────────────┼──────────────┼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 │Предоставление         │1) Заявление  на  закрытие│не позднее 30 │      ПБС      │     ТОФК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кументов          для│лицевого счета (код  формы│ декабря 2011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крытия        лицевых│по КФД 0531757 )&lt;3&gt;;      │    г. &lt;4&gt;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четов                 │2)    Письмо     участника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бюджетного       процесса,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создавшего    обособленное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подразделение,  о  решении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закрыть   данный   лицевой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счет          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────────────────┼──────────────┼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 │Закрытие        лицевых│                          │ по окончании │     ТОФК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четов ФБУ             │                          │  2012 года   │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────────────────┼──────────────┼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│Перечисление   субсидии│Расходные       расписания│   не ранее   │     ГРБС      │     МОУ ФК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БУ                    │(Реестры         расходных│   первого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расписаний)  на  доведение│ рабочего дня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ЛБО  ГРБС  &lt;5&gt;            │    2012 г.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Заявки на кассовый расход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(код формы по КФД 0531801)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&lt;6&gt;           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────────────────┼──────────────┼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 │Предоставление  Перечня│Перечень целевых субсидий │   по мере    │     ГРБС      │     МОУ ФК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левых  субсидий  (код│                          │необходимости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ормы по ОКУД 0501015) │                          │  проведения  │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────────────────┤</w:t>
      </w:r>
      <w:r>
        <w:rPr>
          <w:rFonts w:eastAsia="Courier New"/>
        </w:rPr>
        <w:t xml:space="preserve"> </w:t>
      </w:r>
      <w:r>
        <w:rPr/>
        <w:t>операций по  ├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 │Представление  Сведений│Сведения  об  операциях  с│  отдельному  │      ФБУ      │     ТОФК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     операциях      с│целевыми       субсидиями,│лицевому счету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левыми    субсидиями,│предоставленными          │     ФБУ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доставленными       │государственному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сударственному       │(муниципальному)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муниципальному)       │учреждению (код  формы  по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реждению             │ОКУД 0501016) 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────────────────┼──────────────┼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 │Направление  письма   в│          Письмо          │  до 1 января │ ФК (УБУ и О)  │     ГРБС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дрес      ГРБС      об│                          │    2012 г.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ражении  операций  по│              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ечислению   остатков│              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  с  закрываемых│              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цевых          счетов│              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реждений   на   вновь│              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крытые   им   лицевые│              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чета,     а      также│              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пераций             по│              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ечислению       ГРБС│              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бсидий   на   лицевые│              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чета  подведомственных│              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реждений             │              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────────────────┼──────────────┼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 │Перечисление   остатков│Заявка на кассовый  расход│  В течение   │      ФБУ      │     ТОФК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  со   счета   N│(код формы по КФД 0531801)│   2012 г.    │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40302 на счет N 40501  │                          │              │               │             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───────┴──────────────────────────┴──────────────┴───────────────┴───────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Данные мероприятия осуществляются в отношении ФБУ, финансовое обеспечение деятельности которых с 1 января 2012 г. будет осуществляться ГРБС за счет субсидий, предоставляемых им в соответствии с ч. 1 ст. 78.1 БК РФ.</w:t>
      </w:r>
    </w:p>
    <w:p>
      <w:pPr>
        <w:pStyle w:val="Normal"/>
        <w:autoSpaceDE w:val="false"/>
        <w:ind w:firstLine="540"/>
        <w:jc w:val="both"/>
        <w:rPr/>
      </w:pPr>
      <w:r>
        <w:rPr/>
        <w:t>&lt;2&gt; За исключением ФБУ, предоставивших в ТОФК полный пакет документов для внесения изменений в Сводный реестр после принятия решения об изменении типа учреждения. Указанные учреждения представляют для открытия соответствующего лицевого счета только Заявление на открытие лицевого счета и Карточку образцов подписей. Учредительный документ и свидетельство о государственной регистрации юридического лица, представленные ФБУ для внесения изменений в Сводный реестр, хранятся в деле федерального бюджетного учреждения, копии указанных документов - в деле клиента ФБУ.</w:t>
      </w:r>
    </w:p>
    <w:p>
      <w:pPr>
        <w:pStyle w:val="Normal"/>
        <w:autoSpaceDE w:val="false"/>
        <w:ind w:firstLine="540"/>
        <w:jc w:val="both"/>
        <w:rPr/>
      </w:pPr>
      <w:r>
        <w:rPr/>
        <w:t>&lt;3&gt; В Заявлении на закрытие лицевого дата предоставления Заявления на закрытие лицевого счета указывается - 1 января 2012 г.</w:t>
      </w:r>
    </w:p>
    <w:p>
      <w:pPr>
        <w:pStyle w:val="Normal"/>
        <w:autoSpaceDE w:val="false"/>
        <w:ind w:firstLine="540"/>
        <w:jc w:val="both"/>
        <w:rPr/>
      </w:pPr>
      <w:r>
        <w:rPr/>
        <w:t>&lt;4&gt; ТОФК осуществляет проверку Заявления на закрытие лицевого счета, представленное ФБУ, в срок, не позднее дня его предост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5&gt; С датой исполнения - 1 января 2012 г.</w:t>
      </w:r>
    </w:p>
    <w:p>
      <w:pPr>
        <w:pStyle w:val="Normal"/>
        <w:autoSpaceDE w:val="false"/>
        <w:ind w:firstLine="540"/>
        <w:jc w:val="both"/>
        <w:rPr/>
      </w:pPr>
      <w:r>
        <w:rPr/>
        <w:t>&lt;6&gt; С датой исполнения - 1 января 2012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МЕРОПРИЯТИЙ ГЛАВНЫХ РАСПОРЯДИТЕЛЕЙ СРЕДСТВ</w:t>
      </w:r>
    </w:p>
    <w:p>
      <w:pPr>
        <w:pStyle w:val="Normal"/>
        <w:autoSpaceDE w:val="false"/>
        <w:jc w:val="center"/>
        <w:rPr/>
      </w:pPr>
      <w:r>
        <w:rPr/>
        <w:t>ФЕДЕРАЛЬНОГО БЮДЖЕТА И ФЕДЕРАЛЬНЫХ АВТОНОМНЫХ УЧРЕЖДЕНИЙ</w:t>
      </w:r>
    </w:p>
    <w:p>
      <w:pPr>
        <w:pStyle w:val="Normal"/>
        <w:autoSpaceDE w:val="false"/>
        <w:jc w:val="center"/>
        <w:rPr/>
      </w:pPr>
      <w:r>
        <w:rPr/>
        <w:t>ПО ОТКРЫТИЮ ФЕДЕРАЛЬНЫМ АВТОНОМНЫМ УЧРЕЖДЕНИЯМ НОВЫХ</w:t>
      </w:r>
    </w:p>
    <w:p>
      <w:pPr>
        <w:pStyle w:val="Normal"/>
        <w:autoSpaceDE w:val="false"/>
        <w:jc w:val="center"/>
        <w:rPr/>
      </w:pPr>
      <w:r>
        <w:rPr/>
        <w:t>ЛИЦЕВЫХ СЧЕТОВ И ЗАКРЫТИЮ ЛИЦЕВЫХ СЧЕТОВ, ОТКРЫТЫХ</w:t>
      </w:r>
    </w:p>
    <w:p>
      <w:pPr>
        <w:pStyle w:val="Normal"/>
        <w:autoSpaceDE w:val="false"/>
        <w:jc w:val="center"/>
        <w:rPr/>
      </w:pPr>
      <w:r>
        <w:rPr/>
        <w:t>ИМ КАК УЧАСТНИКАМ БЮДЖЕТНОГО ПРОЦЕССА В ТОФК &lt;1&gt;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39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240"/>
        <w:gridCol w:w="3510"/>
        <w:gridCol w:w="2160"/>
        <w:gridCol w:w="2025"/>
        <w:gridCol w:w="216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N </w:t>
              <w:br/>
              <w:t xml:space="preserve">п/п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</w:t>
              <w:br/>
              <w:t xml:space="preserve">исполнител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да      </w:t>
              <w:br/>
              <w:t>предоставляется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   информации</w:t>
              <w:br/>
              <w:t>от  МФ  РФ  о   составе</w:t>
              <w:br/>
              <w:t>находящихся  в  ведении</w:t>
              <w:br/>
              <w:t>ГРБС  АУ,  БУ  и  КУ  с</w:t>
              <w:br/>
              <w:t xml:space="preserve">01.01.2012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БУ, АУ и КУ,  </w:t>
              <w:br/>
              <w:t xml:space="preserve">подведомственных ГРБС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декабря </w:t>
              <w:br/>
              <w:t xml:space="preserve">2011 г.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К (УЕКС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ФК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 Перечня  БУ,</w:t>
              <w:br/>
              <w:t>АУ        и         КУ,</w:t>
              <w:br/>
              <w:t>подведомственных  ГРБС,</w:t>
              <w:br/>
              <w:t xml:space="preserve">до ТОФК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БУ, АУ и КУ,  </w:t>
              <w:br/>
              <w:t xml:space="preserve">подведомственных ГРБС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5 декабря </w:t>
              <w:br/>
              <w:t xml:space="preserve">2011 г.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К (УЕКС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ФК      </w:t>
            </w:r>
          </w:p>
        </w:tc>
      </w:tr>
      <w:tr>
        <w:trPr>
          <w:trHeight w:val="15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  решения    о</w:t>
              <w:br/>
              <w:t>создании    автономного</w:t>
              <w:br/>
              <w:t>учреждения   на    базе</w:t>
              <w:br/>
              <w:t xml:space="preserve">имущества,             </w:t>
              <w:br/>
              <w:t>находящегося          в</w:t>
              <w:br/>
              <w:t xml:space="preserve">федеральной            </w:t>
              <w:br/>
              <w:t>собственности,    путем</w:t>
              <w:br/>
              <w:t>изменения          типа</w:t>
              <w:br/>
              <w:t xml:space="preserve">существующего          </w:t>
              <w:br/>
              <w:t xml:space="preserve">федерального           </w:t>
              <w:br/>
              <w:t>бюджетного          или</w:t>
              <w:br/>
              <w:t xml:space="preserve">казенного учреждения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  о     создании</w:t>
              <w:br/>
              <w:t xml:space="preserve">автономного учрежд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декабря  </w:t>
              <w:br/>
              <w:t xml:space="preserve">2011 г.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У      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        </w:t>
              <w:br/>
              <w:t>документов           на</w:t>
              <w:br/>
              <w:t>исключение   реквизитов</w:t>
              <w:br/>
              <w:t>учреждения из  Сводного</w:t>
              <w:br/>
              <w:t xml:space="preserve">реестра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явка  на  исключение</w:t>
              <w:br/>
              <w:t>реквизитов     участников</w:t>
              <w:br/>
              <w:t>бюджетного  процесса   из</w:t>
              <w:br/>
              <w:t>Сводного реестра  (ф.  по</w:t>
              <w:br/>
              <w:t xml:space="preserve">КФД 0531668);            </w:t>
              <w:br/>
              <w:t>2)  Документ,  являющийся</w:t>
              <w:br/>
              <w:t>основанием для исключения</w:t>
              <w:br/>
              <w:t>реквизитов  из   Сводного</w:t>
              <w:br/>
              <w:t xml:space="preserve">реестра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5 декабря </w:t>
              <w:br/>
              <w:t xml:space="preserve">2011 г.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ФК     </w:t>
            </w:r>
          </w:p>
        </w:tc>
      </w:tr>
      <w:tr>
        <w:trPr>
          <w:trHeight w:val="46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        </w:t>
              <w:br/>
              <w:t>документов          для</w:t>
              <w:br/>
              <w:t>открытия       лицевого</w:t>
              <w:br/>
              <w:t xml:space="preserve">счета &lt;2&gt;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явление на  открытие</w:t>
              <w:br/>
              <w:t>лицевого счета для  учета</w:t>
              <w:br/>
              <w:t>операций      неучастника</w:t>
              <w:br/>
              <w:t>бюджетного процесса  (код</w:t>
              <w:br/>
              <w:t>формы по КФД 0531832) &lt;3&gt;</w:t>
              <w:br/>
              <w:t>2)   Карточка    образцов</w:t>
              <w:br/>
              <w:t>подписей к лицевому счету</w:t>
              <w:br/>
              <w:t>для    учета     операций</w:t>
              <w:br/>
              <w:t>неучастника    бюджетного</w:t>
              <w:br/>
              <w:t>процесса  (код  формы  по</w:t>
              <w:br/>
              <w:t xml:space="preserve">КФД 0531833)             </w:t>
              <w:br/>
              <w:t>3)  копия  учредительного</w:t>
              <w:br/>
              <w:t>документа          (копия</w:t>
              <w:br/>
              <w:t>положения об обособленном</w:t>
              <w:br/>
              <w:t xml:space="preserve">подразделении)           </w:t>
              <w:br/>
              <w:t>4)  копия   документа   о</w:t>
              <w:br/>
              <w:t xml:space="preserve">государственной          </w:t>
              <w:br/>
              <w:t>регистрации  юридического</w:t>
              <w:br/>
              <w:t xml:space="preserve">лица                     </w:t>
              <w:br/>
              <w:t>5) копия свидетельства  о</w:t>
              <w:br/>
              <w:t>постановке    на     учет</w:t>
              <w:br/>
              <w:t>юридического    лица    в</w:t>
              <w:br/>
              <w:t>налоговом  органе  (копия</w:t>
              <w:br/>
              <w:t>уведомления о  постановке</w:t>
              <w:br/>
              <w:t>на   учет   в   налоговом</w:t>
              <w:br/>
              <w:t>органе юридического лица)</w:t>
              <w:br/>
              <w:t>6)            Ходатайство</w:t>
              <w:br/>
              <w:t>вышестоящего   учреждения</w:t>
              <w:br/>
              <w:t>об   открытии    лицевого</w:t>
              <w:br/>
              <w:t>счета       обособленному</w:t>
              <w:br/>
              <w:t>подразделению  (в  случае</w:t>
              <w:br/>
              <w:t>отсутствия в Заявлении на</w:t>
              <w:br/>
              <w:t>открытие  лицевого  счета</w:t>
              <w:br/>
              <w:t>для    учета     операций</w:t>
              <w:br/>
              <w:t>неучастника    бюджетного</w:t>
              <w:br/>
              <w:t>процесса  (код  формы  по</w:t>
              <w:br/>
              <w:t>КФД   0531832)    отметки</w:t>
              <w:br/>
              <w:t xml:space="preserve">вышестоящего учреждения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5 декабря </w:t>
              <w:br/>
              <w:t xml:space="preserve">2011 г.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У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ФК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         </w:t>
              <w:br/>
              <w:t>информации    ГРБС    о</w:t>
              <w:br/>
              <w:t>реквизитах     лицевого</w:t>
              <w:br/>
              <w:t>счета для  перечисления</w:t>
              <w:br/>
              <w:t xml:space="preserve">субсидий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 о  реквизитах</w:t>
              <w:br/>
              <w:t>лицевого            счета</w:t>
              <w:br/>
              <w:t xml:space="preserve">автономного учрежд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0 декабря </w:t>
              <w:br/>
              <w:t xml:space="preserve">2011 год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У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       лицевых</w:t>
              <w:br/>
              <w:t xml:space="preserve">счетов ФАУ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рабочий </w:t>
              <w:br/>
              <w:t xml:space="preserve">день 2012 г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ФК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е субсидии  </w:t>
              <w:br/>
              <w:t xml:space="preserve">ФБУ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Расходные  расписания</w:t>
              <w:br/>
              <w:t>(Реестры        расходных</w:t>
              <w:br/>
              <w:t>расписаний) на  доведение</w:t>
              <w:br/>
              <w:t xml:space="preserve">ЛБО ГРБС &lt;4&gt;;            </w:t>
              <w:br/>
              <w:t>2)  Заявки  на   кассовый</w:t>
              <w:br/>
              <w:t>расход  (код   формы   по</w:t>
              <w:br/>
              <w:t xml:space="preserve">КФД 0531801) &lt;5&gt;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ранее    </w:t>
              <w:br/>
              <w:t xml:space="preserve">первого    </w:t>
              <w:br/>
              <w:t xml:space="preserve">рабочего дня  </w:t>
              <w:br/>
              <w:t xml:space="preserve">2012 год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ФК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 Перечня</w:t>
              <w:br/>
              <w:t>целевых  субсидий  (код</w:t>
              <w:br/>
              <w:t xml:space="preserve">формы по ОКУД 0501015)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субсиди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   </w:t>
              <w:br/>
              <w:t xml:space="preserve">необходимости </w:t>
              <w:br/>
              <w:t xml:space="preserve">проведения   </w:t>
              <w:br/>
              <w:t xml:space="preserve">операций по  </w:t>
              <w:br/>
              <w:t xml:space="preserve">отдельному   </w:t>
              <w:br/>
              <w:t xml:space="preserve">лицевому счету </w:t>
              <w:br/>
              <w:t xml:space="preserve">ФАУ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ФК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Сведений </w:t>
              <w:br/>
              <w:t>об     операциях      с</w:t>
              <w:br/>
              <w:t>целевыми    субсидиями,</w:t>
              <w:br/>
              <w:t xml:space="preserve">предоставленными       </w:t>
              <w:br/>
              <w:t xml:space="preserve">государственному       </w:t>
              <w:br/>
              <w:t xml:space="preserve">(муниципальному)       </w:t>
              <w:br/>
              <w:t xml:space="preserve">учреждению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 операциях  с</w:t>
              <w:br/>
              <w:t>целевыми      субсидиями,</w:t>
              <w:br/>
              <w:t xml:space="preserve">предоставленными         </w:t>
              <w:br/>
              <w:t xml:space="preserve">государственному         </w:t>
              <w:br/>
              <w:t xml:space="preserve">(муниципальному)         </w:t>
              <w:br/>
              <w:t>учреждению (код формы  по</w:t>
              <w:br/>
              <w:t xml:space="preserve">ОКУД 0501016)           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У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ФК      </w:t>
            </w:r>
          </w:p>
        </w:tc>
      </w:tr>
      <w:tr>
        <w:trPr>
          <w:trHeight w:val="18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 письма   в</w:t>
              <w:br/>
              <w:t>адрес      ГРБС      об</w:t>
              <w:br/>
              <w:t>отражении  операций  по</w:t>
              <w:br/>
              <w:t>перечислению   остатков</w:t>
              <w:br/>
              <w:t>средств  с  закрываемых</w:t>
              <w:br/>
              <w:t>лицевых          счетов</w:t>
              <w:br/>
              <w:t>учреждений   на   вновь</w:t>
              <w:br/>
              <w:t>открытые   им   лицевые</w:t>
              <w:br/>
              <w:t>счета,     а      также</w:t>
              <w:br/>
              <w:t>операций             по</w:t>
              <w:br/>
              <w:t>перечислению       ГРБС</w:t>
              <w:br/>
              <w:t>субсидий   на   лицевые</w:t>
              <w:br/>
              <w:t>счета  подведомственных</w:t>
              <w:br/>
              <w:t xml:space="preserve">учреждений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января  </w:t>
              <w:br/>
              <w:t xml:space="preserve">2012 г.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К (УБУ и О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  остатков</w:t>
              <w:br/>
              <w:t>средств  со   счета   N</w:t>
              <w:br/>
              <w:t xml:space="preserve">40302 на счет N 4050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кассовый расход</w:t>
              <w:br/>
              <w:t>(код   формы    по    КФД</w:t>
              <w:br/>
              <w:t xml:space="preserve">0531801)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</w:t>
              <w:br/>
              <w:t xml:space="preserve">2012 г.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У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ФК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Данные мероприятия осуществляются в отношении учреждений, финансовое обеспечение деятельности которых с 1 января 2012 г. будет осуществляться ГРБС за счет субсидий, предоставляемых им в соответствии с ч. 1 ст. 78.1 БК РФ.</w:t>
      </w:r>
    </w:p>
    <w:p>
      <w:pPr>
        <w:pStyle w:val="Normal"/>
        <w:autoSpaceDE w:val="false"/>
        <w:ind w:firstLine="540"/>
        <w:jc w:val="both"/>
        <w:rPr/>
      </w:pPr>
      <w:r>
        <w:rPr/>
        <w:t>&lt;2&gt; В отношении которых учредителем принято решение об открытии им лицевых счетов в ТОФК.</w:t>
      </w:r>
    </w:p>
    <w:p>
      <w:pPr>
        <w:pStyle w:val="Normal"/>
        <w:autoSpaceDE w:val="false"/>
        <w:ind w:firstLine="540"/>
        <w:jc w:val="both"/>
        <w:rPr/>
      </w:pPr>
      <w:r>
        <w:rPr/>
        <w:t>&lt;3&gt; В Заявлении на закрытие лицевого дата предоставления Заявления на закрытие лицевого счета указывается - 1 января 2012 г.</w:t>
      </w:r>
    </w:p>
    <w:p>
      <w:pPr>
        <w:pStyle w:val="Normal"/>
        <w:autoSpaceDE w:val="false"/>
        <w:ind w:firstLine="540"/>
        <w:jc w:val="both"/>
        <w:rPr/>
      </w:pPr>
      <w:r>
        <w:rPr/>
        <w:t>&lt;4&gt; С датой исполнения - 1 января 2012 г.</w:t>
      </w:r>
    </w:p>
    <w:p>
      <w:pPr>
        <w:pStyle w:val="Normal"/>
        <w:autoSpaceDE w:val="false"/>
        <w:ind w:firstLine="540"/>
        <w:jc w:val="both"/>
        <w:rPr/>
      </w:pPr>
      <w:r>
        <w:rPr/>
        <w:t>&lt;5&gt; С датой исполнения - 1 января 2012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713;fld=134" TargetMode="External"/><Relationship Id="rId3" Type="http://schemas.openxmlformats.org/officeDocument/2006/relationships/hyperlink" Target="consultantplus://offline/main?base=LAW;n=115681;fld=134;dst=3144" TargetMode="External"/><Relationship Id="rId4" Type="http://schemas.openxmlformats.org/officeDocument/2006/relationships/hyperlink" Target="consultantplus://offline/main?base=LAW;n=122453;fld=134;dst=100030" TargetMode="External"/><Relationship Id="rId5" Type="http://schemas.openxmlformats.org/officeDocument/2006/relationships/hyperlink" Target="consultantplus://offline/main?base=LAW;n=122453;fld=134;dst=100065" TargetMode="External"/><Relationship Id="rId6" Type="http://schemas.openxmlformats.org/officeDocument/2006/relationships/hyperlink" Target="consultantplus://offline/main?base=LAW;n=105684;fld=134;dst=100013" TargetMode="External"/><Relationship Id="rId7" Type="http://schemas.openxmlformats.org/officeDocument/2006/relationships/hyperlink" Target="consultantplus://offline/main?base=LAW;n=117217;fld=134;dst=101184" TargetMode="External"/><Relationship Id="rId8" Type="http://schemas.openxmlformats.org/officeDocument/2006/relationships/hyperlink" Target="consultantplus://offline/main?base=LAW;n=121228;fld=134;dst=100240" TargetMode="External"/><Relationship Id="rId9" Type="http://schemas.openxmlformats.org/officeDocument/2006/relationships/hyperlink" Target="consultantplus://offline/main?base=LAW;n=109597;fld=134" TargetMode="External"/><Relationship Id="rId10" Type="http://schemas.openxmlformats.org/officeDocument/2006/relationships/hyperlink" Target="consultantplus://offline/main?base=LAW;n=118161;fld=134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17:00Z</dcterms:created>
  <dc:creator>ОИТ</dc:creator>
  <dc:description/>
  <cp:keywords/>
  <dc:language>en-US</dc:language>
  <cp:lastModifiedBy>ОИТ</cp:lastModifiedBy>
  <dcterms:modified xsi:type="dcterms:W3CDTF">2011-12-06T06:26:00Z</dcterms:modified>
  <cp:revision>2</cp:revision>
  <dc:subject/>
  <dc:title>МИНИСТЕРСТВО ФИНАНСОВ РОССИЙСКОЙ ФЕДЕРАЦИИ</dc:title>
</cp:coreProperties>
</file>