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b/>
        </w:rPr>
        <w:t>Результаты осуществления Управлением Федерального казначейства по Ставропольскому краю полномочий по контролю в финансово-бюджетной сфере за 2018 год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2018 году Управлением Федерального казначейства по Ставропольскому краю проведено 116 контрольных мероприятий.</w:t>
      </w:r>
    </w:p>
    <w:p>
      <w:pPr>
        <w:pStyle w:val="ConsPlusNormal"/>
        <w:ind w:firstLine="709"/>
        <w:jc w:val="both"/>
        <w:rPr/>
      </w:pPr>
      <w:r>
        <w:rPr/>
        <w:t xml:space="preserve">Объем проверенных средств составил 77 636 378,29 тыс. рублей, из них: </w:t>
      </w:r>
    </w:p>
    <w:p>
      <w:pPr>
        <w:pStyle w:val="ConsPlusNormal"/>
        <w:ind w:firstLine="709"/>
        <w:jc w:val="both"/>
        <w:rPr>
          <w:rFonts w:eastAsia="Times New Roman"/>
          <w:iCs/>
          <w:lang w:eastAsia="ru-RU"/>
        </w:rPr>
      </w:pPr>
      <w:r>
        <w:rPr/>
        <w:t>–</w:t>
      </w:r>
      <w:r>
        <w:rPr>
          <w:rFonts w:eastAsia="Times New Roman"/>
          <w:iCs/>
          <w:lang w:eastAsia="ru-RU"/>
        </w:rPr>
        <w:t xml:space="preserve">  </w:t>
      </w:r>
      <w:r>
        <w:rPr>
          <w:rFonts w:eastAsia="Times New Roman"/>
          <w:iCs/>
          <w:lang w:eastAsia="ru-RU"/>
        </w:rPr>
        <w:t xml:space="preserve">средства федерального бюджета – </w:t>
      </w:r>
      <w:r>
        <w:rPr/>
        <w:t>57 036 826,94 тыс. рублей;</w:t>
      </w:r>
    </w:p>
    <w:p>
      <w:pPr>
        <w:pStyle w:val="ConsPlusNormal"/>
        <w:ind w:firstLine="709"/>
        <w:jc w:val="both"/>
        <w:rPr/>
      </w:pPr>
      <w:r>
        <w:rPr/>
        <w:t>–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 xml:space="preserve">средства межбюджетных трансфертов из федерального бюджета –                    12 888 846,09 </w:t>
      </w:r>
      <w:r>
        <w:rPr/>
        <w:t>тыс. рублей;</w:t>
      </w:r>
    </w:p>
    <w:p>
      <w:pPr>
        <w:pStyle w:val="ConsPlus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редства государственных внебюджетных фондов – 263 246,30 тыс. рублей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iCs/>
          <w:lang w:eastAsia="ru-RU"/>
        </w:rPr>
        <w:t xml:space="preserve">Всего выявлено нарушений на сумму </w:t>
      </w:r>
      <w:r>
        <w:rPr/>
        <w:t>1 096 531,07 тыс. рублей, из них:</w:t>
      </w:r>
    </w:p>
    <w:p>
      <w:pPr>
        <w:pStyle w:val="ConsPlusNormal"/>
        <w:ind w:firstLine="709"/>
        <w:jc w:val="both"/>
        <w:rPr/>
      </w:pPr>
      <w:r>
        <w:rPr/>
        <w:t>–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 xml:space="preserve">средства федерального бюджета – </w:t>
      </w:r>
      <w:r>
        <w:rPr/>
        <w:t>269 531,38 тыс. рублей;</w:t>
      </w:r>
    </w:p>
    <w:p>
      <w:pPr>
        <w:pStyle w:val="ConsPlusNormal"/>
        <w:ind w:firstLine="709"/>
        <w:jc w:val="both"/>
        <w:rPr/>
      </w:pPr>
      <w:r>
        <w:rPr/>
        <w:t>–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 xml:space="preserve">средства межбюджетных трансфертов из федерального бюджета –                       </w:t>
      </w:r>
      <w:r>
        <w:rPr/>
        <w:t>458 717,86 тыс. рублей;</w:t>
      </w:r>
    </w:p>
    <w:p>
      <w:pPr>
        <w:pStyle w:val="ConsPlus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редства государственных внебюджетных фондов – 15 190,7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ми контроля устранено нарушений на сумму 309 946,58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ми лицами Управления </w:t>
      </w:r>
      <w:r>
        <w:rPr>
          <w:rFonts w:cs="Times New Roman" w:ascii="Times New Roman" w:hAnsi="Times New Roman"/>
          <w:sz w:val="28"/>
          <w:szCs w:val="28"/>
        </w:rPr>
        <w:t>составлено 19 протоколов об административных правонарушениях. Наложено штрафов за административные правонарушения на сумму 150,00 тыс. рублей, взыскано – 150,0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8 году направлено объектам контроля 42 представления на сумму нарушений 478 831,43 тыс. рублей, в том числе по контрольным мероприятиям 2017 года – 2 на сумму нарушений 50 488,8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смотрено объектами контроля 48 представлений на сумму нарушений                     492 043,72 тыс. рублей, в том числе по контрольным мероприятиям 2017 года – 9 на сумму нарушений 65 734,6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правлено объектам контроля 7 предписаний на сумму нарушений 526,41 тыс. рублей, в том числе по контрольным мероприятиям 2017 года – 1 на сумму нарушений 24,9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объектами контроля 11 предписаний на сумму нарушений                                  870,00 тыс. рублей, в том числе по контрольным мероприятиям 2017 года – 5 на сумму нарушений 368,5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е казначейство направлено 11 проектов уведомлений о применении бюджетных мер принуждения на сумму нарушений 267 971,66 тыс. рублей, из них 7 проектов уведомлений согласованы и направлены в Министерство финансов Российской Федер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средств, взысканных из бюджета субъекта в принудительном порядке согласно извещениям о принятии Министерством финансов Российской Федерации решения о бесспорном взыскании, составила 124 678,72 тыс. рублей.</w:t>
      </w:r>
    </w:p>
    <w:p>
      <w:pPr>
        <w:pStyle w:val="ConsPlusNormal"/>
        <w:ind w:firstLine="709"/>
        <w:jc w:val="both"/>
        <w:rPr>
          <w:lang w:eastAsia="ru-RU"/>
        </w:rPr>
      </w:pPr>
      <w:r>
        <w:rPr>
          <w:lang w:eastAsia="ru-RU"/>
        </w:rPr>
        <w:t>Передано информационных писем в правоохранительные органы и органы прокуратуры Ставропольского края по 67 контрольным мероприятиям на общую сумму нарушений 1 008 115,97 тыс. рублей, в том числе по 6 контрольным мероприятиям 2017 года на сумму нарушений 136 088,22 тыс. рублей.</w:t>
      </w:r>
    </w:p>
    <w:p>
      <w:pPr>
        <w:pStyle w:val="ConsPlusNormal"/>
        <w:ind w:firstLine="709"/>
        <w:jc w:val="both"/>
        <w:rPr/>
      </w:pPr>
      <w:r>
        <w:rPr>
          <w:lang w:eastAsia="ru-RU"/>
        </w:rPr>
        <w:t>Органами прокуратуры за нарушения, выявленные контрольными мероприятиями, в адрес объектов контроля вынесено 27 представлений, в том числе 9 – по контрольным мероприятиям 2017 го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4:00Z</dcterms:created>
  <dc:creator>Кукушкина Инна Геннадьевна</dc:creator>
  <dc:description/>
  <cp:keywords/>
  <dc:language>en-US</dc:language>
  <cp:lastModifiedBy>expl</cp:lastModifiedBy>
  <cp:lastPrinted>2018-10-17T08:39:00Z</cp:lastPrinted>
  <dcterms:modified xsi:type="dcterms:W3CDTF">2019-01-28T12:10:00Z</dcterms:modified>
  <cp:revision>94</cp:revision>
  <dc:subject/>
  <dc:title/>
</cp:coreProperties>
</file>